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06951402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71267909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